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фессий рабочих, должностей служащих, которым по условиям труда (производства) нельзя установить перерыв для отдыха и пита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указанием порядка предоставления времени для приема пищ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ста приема пищ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атель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дошкольного образования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мощник воспитателя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орож (вахтер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журный по общежитию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ие…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приема пищи устанавливается примерно в середине рабочего дня (смены) или через 4 часа от начала рабочего дня (смены) продолжительностью 20 минут и более, по усмотрению Наним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иема пищи указывается в каждом случае индивидуально (комната для приема пищи, иное помещение или рабочее место работник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и, воспитатели дошкольного образования, помощники воспитателя питаются в период приема пищи воспитанниками, обучающими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жа, охранники, дежурные по общежитию осуществляют прием пищи на рабочих местах согласно графику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 графиках работы необходимо указать точное время приема пи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часть 3 статьи 134 Трудового кодекса Республики Белару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главного управления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Гродненского облисполком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Р.Ю.Абрам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Гродненской областной оргна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Белорусского профсоюза работников образования и наук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Л.О.Шпак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1:52:00Z</dcterms:created>
  <dc:creator>Пользователь Windows</dc:creator>
  <dc:description/>
  <cp:keywords/>
  <dc:language>en-US</dc:language>
  <cp:lastModifiedBy>Admin</cp:lastModifiedBy>
  <cp:lastPrinted>2022-04-01T11:53:00Z</cp:lastPrinted>
  <dcterms:modified xsi:type="dcterms:W3CDTF">2025-06-11T11:52:00Z</dcterms:modified>
  <cp:revision>2</cp:revision>
  <dc:subject/>
  <dc:title/>
</cp:coreProperties>
</file>