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й рабочих, должностей служащих и работ, замещаемых или выполняемых работниками, с которыми нанимателем могут заключать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договоры о полной индивидуа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ьной ответстве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ладовщик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стелянш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торож (вахтер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дитель</w:t>
      </w:r>
    </w:p>
    <w:p>
      <w:pPr>
        <w:pStyle w:val="Normal"/>
        <w:spacing w:lineRule="auto" w:line="276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аместитель директора по хозяйственной работе (заведующий хозяйством); работники, выполняющие обязанности кассиров</w:t>
      </w:r>
    </w:p>
    <w:p>
      <w:pPr>
        <w:pStyle w:val="Normal"/>
        <w:spacing w:lineRule="auto" w:line="276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аботы по приему на хранение, обработке, хранению, отпуску материальных ценностей на складах, пищеблоках, хранилищах, в камерах хранения, кладовых, гардеробах;</w:t>
      </w:r>
    </w:p>
    <w:p>
      <w:pPr>
        <w:pStyle w:val="Normal"/>
        <w:spacing w:lineRule="auto" w:line="276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даче (приему) материальных ценностей лицам, находящимся на туристических базах, в общежитиях, в учреждениях дополнительного образования (центрах, клубах, станциях, детских студиях, комнатах по месту жительства, оздоровительных лагерях).</w:t>
      </w:r>
    </w:p>
    <w:p>
      <w:pPr>
        <w:pStyle w:val="Normal"/>
        <w:spacing w:lineRule="auto" w:line="276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боты по продаже (отпуску) товаров (продукции, их подготовке к продаже, независимо от форм торговли и профиля организации.</w:t>
      </w:r>
    </w:p>
    <w:p>
      <w:pPr>
        <w:pStyle w:val="Normal"/>
        <w:spacing w:lineRule="auto" w:line="276"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боты по сбору, хранению и переработке всех видов лома и отходов драгоценных металлов и другие…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Постановление Совета Министров Республики Беларусь от 26.05.2000 №764 «Об утверждении примерного перечня должностей и работ, замещаемых или выполняемых работниками, с которыми нанимателем могут заключаться письменные договоры о полной индивидуальной материальной ответствен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главного управления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Гродненского облисполк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Р.Ю.Абрам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Гродненской областной оргна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Белорусского профсоюза работников образования и на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Л.О.Шпа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43:00Z</dcterms:created>
  <dc:creator>Пользователь Windows</dc:creator>
  <dc:description/>
  <cp:keywords/>
  <dc:language>en-US</dc:language>
  <cp:lastModifiedBy>Пользователь</cp:lastModifiedBy>
  <cp:lastPrinted>2022-03-30T15:33:00Z</cp:lastPrinted>
  <dcterms:modified xsi:type="dcterms:W3CDTF">2025-04-18T08:48:00Z</dcterms:modified>
  <cp:revision>3</cp:revision>
  <dc:subject/>
  <dc:title/>
</cp:coreProperties>
</file>