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4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</w:t>
      </w:r>
      <w:r>
        <w:rPr>
          <w:sz w:val="26"/>
          <w:szCs w:val="24"/>
        </w:rPr>
        <w:t xml:space="preserve">Приложение  </w:t>
      </w:r>
      <w:r>
        <w:rPr>
          <w:sz w:val="26"/>
          <w:szCs w:val="24"/>
          <w:lang w:val="ru-RU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>олжносте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служащих (</w:t>
      </w:r>
      <w:r>
        <w:rPr>
          <w:b/>
          <w:color w:val="000000"/>
          <w:sz w:val="28"/>
          <w:szCs w:val="28"/>
        </w:rPr>
        <w:t xml:space="preserve">профессий </w:t>
      </w:r>
      <w:r>
        <w:rPr>
          <w:b/>
          <w:color w:val="000000"/>
          <w:sz w:val="28"/>
          <w:szCs w:val="28"/>
          <w:lang w:val="ru-RU"/>
        </w:rPr>
        <w:t>рабочих),</w:t>
      </w:r>
      <w:r>
        <w:rPr>
          <w:b/>
          <w:sz w:val="28"/>
          <w:szCs w:val="28"/>
        </w:rPr>
        <w:t xml:space="preserve"> имеющих право на дополнительны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тпуск за ненормированный рабочий день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соответствии с постановлением Совета Министров Республики Беларусь № 408 от 18.03.2008 года «О предоставлении дополнительного отпуска за ненормированный рабочий день»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имечание</w:t>
      </w:r>
      <w:r>
        <w:rPr>
          <w:sz w:val="28"/>
          <w:szCs w:val="28"/>
          <w:lang w:val="ru-RU"/>
        </w:rPr>
        <w:t xml:space="preserve">. За исключением категорий работников, определенны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 xml:space="preserve">постановлением Совета Министров Республики Беларусь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№ </w:t>
      </w:r>
      <w:r>
        <w:rPr>
          <w:sz w:val="28"/>
          <w:szCs w:val="28"/>
          <w:lang w:val="ru-RU"/>
        </w:rPr>
        <w:t xml:space="preserve">1695 от 10.12.2007 г. «О категориях работников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 xml:space="preserve">которым не устанавливается ненормированный рабоч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 xml:space="preserve">день», № 100 от 25.01.2008 г. «О предоставлении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 xml:space="preserve">основного отпуска продолжительностью более 24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 xml:space="preserve">календарных дней».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418"/>
        <w:gridCol w:w="1701"/>
      </w:tblGrid>
      <w:tr>
        <w:trPr>
          <w:trHeight w:val="1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д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полните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тпуск </w:t>
            </w:r>
            <w:r>
              <w:rPr>
                <w:sz w:val="26"/>
                <w:szCs w:val="26"/>
                <w:lang w:val="ru-RU"/>
              </w:rPr>
              <w:t>(календ.дней до …)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омпаниатор, концертмейстер У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блиотека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 (автобуса, легкового, грузов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ач психиатр-нарк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учреждения дополнительного образования (УДО), ДЮСШ, ректор ГУО ГОИРО, С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кабин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иблиоте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тдел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ктором, кабин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щежит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зяй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ла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УДО, ДЮСШ, ГУО ГОИРО, С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заведующего методическим кабин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хозяйствен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о кадрам,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физкуль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организ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енд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6"/>
                <w:szCs w:val="26"/>
              </w:rPr>
              <w:t>Лаборант (УСС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йный смотр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, с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, руководитель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дагог дополнительного образования, руководитель объединения по интерес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орг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соци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ссер, звукорежис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, секретарь приемной, машини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учеб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6"/>
                <w:szCs w:val="26"/>
              </w:rPr>
              <w:t>Специалист сектора технического надзора, хозяйствен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ове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ник, художник-оформ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ый руководитель, руководитель образцовых коллективов (студ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-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  <w:t>4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     </w:t>
            </w:r>
            <w:r>
              <w:rPr>
                <w:sz w:val="26"/>
                <w:szCs w:val="26"/>
                <w:lang w:val="ru-RU"/>
              </w:rPr>
              <w:t>главного</w:t>
            </w:r>
            <w:r>
              <w:rPr>
                <w:sz w:val="26"/>
                <w:szCs w:val="26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управления образования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Гродненского облисполкома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  </w:t>
            </w:r>
            <w:r>
              <w:rPr>
                <w:sz w:val="26"/>
                <w:szCs w:val="26"/>
                <w:lang w:val="ru-RU"/>
              </w:rPr>
              <w:t>Р.Ю.Абрам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редседатель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ой областной организации Белорусского профсоюза работник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разования и науки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4"/>
                <w:lang w:val="ru-RU"/>
              </w:rPr>
              <w:t>Л.О.Шпак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e-B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24"/>
      <w:szCs w:val="20"/>
    </w:rPr>
  </w:style>
  <w:style w:type="character" w:styleId="8">
    <w:name w:val="Заголовок 8 Знак"/>
    <w:qFormat/>
    <w:rPr>
      <w:rFonts w:eastAsia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54:00Z</dcterms:created>
  <dc:creator>ОП</dc:creator>
  <dc:description/>
  <cp:keywords/>
  <dc:language>en-US</dc:language>
  <cp:lastModifiedBy>Пользователь</cp:lastModifiedBy>
  <cp:lastPrinted>2019-04-11T11:04:00Z</cp:lastPrinted>
  <dcterms:modified xsi:type="dcterms:W3CDTF">2025-04-18T08:41:00Z</dcterms:modified>
  <cp:revision>5</cp:revision>
  <dc:subject/>
  <dc:title/>
</cp:coreProperties>
</file>