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 12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служащих (профессий рабочих)</w:t>
      </w:r>
      <w:r>
        <w:rPr/>
        <w:t>, имеющих право на дополнительный отпуск, доплаты и сокращенную продолжительность рабочего времени за работу во вредных условиях тру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843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д, наименование профессии рабочего, должности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должи-тельность</w:t>
            </w:r>
          </w:p>
          <w:p>
            <w:pPr>
              <w:pStyle w:val="31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полн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пу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(календ. дне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окращенная продолжительность рабочего времени (часов  в неделю)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плата (в процентах базовой ставки за час работы в условиях, соответствующих классу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бассе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офтальм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педи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Врач-фтизи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бассе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Медицинская сестра ингаля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Медицинская сестра офтальмологиче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физиотерапии (физиотерапевтического кабин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* Продолжительность дополнительного отпуска за работу с вредными условиями труда (календарных дней) и размер доплаты за работу во вредных и (или) опасных) условиях труда определяются и проставляются в приложение в соответствии с картой аттестации рабочего места по условиям труда и приказом по итогам аттестации конкретного учреждения образования.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: </w:t>
      </w: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№ 253 от 22.02.2008г. «Об аттестации рабочих мест по условиям труд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 Совета Министров</w:t>
      </w:r>
      <w:r>
        <w:rPr/>
        <w:t xml:space="preserve"> Республики Беларусь № 73 от 19.01.2008г. «О дополнительных отпусках за работу с вредными и (или) опасными условиями труда»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134"/>
        <w:gridCol w:w="992"/>
        <w:gridCol w:w="850"/>
        <w:gridCol w:w="851"/>
        <w:gridCol w:w="1134"/>
      </w:tblGrid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-ческая классифи-кация условий труд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условий труда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ласс – оптимальные условия тру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класс – допусти-мые условия труд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ласс – вредные условия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класс – опас-ные усло-вия труда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-п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сте-п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сте-п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сте-п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.4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-тельность дополни-тельного отпуска за работу с вредными и (или) опас-ными условиями труда в календар-ных дн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№ 575 от 14.06.2014г. «О некоторых вопросах предоставления компенсаций по условиям труда», прилож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пла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0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условий труд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а  за 1 час работы в условиях труда, соответствующих классу, процентов базовой  ставк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класс (вредные условия труда):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(1-я степень вредности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(2-я степень вредности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 (3-я степень вредности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 xml:space="preserve">** Право на сокращенную продолжительность рабочего времени имеют категории работников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рабочих местах которых по итогам аттестации рабочих мест по условиям труда подтвердились вредные условия труда, </w:t>
      </w:r>
      <w:r>
        <w:rPr>
          <w:rFonts w:cs="Times New Roman" w:ascii="Times New Roman" w:hAnsi="Times New Roman"/>
          <w:sz w:val="28"/>
          <w:szCs w:val="28"/>
        </w:rPr>
        <w:t>следующих учреждений образов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наторные учреждения дошкольного образования для детей, больных туберкулезом и с риском его развития,  санаторные школы-интернаты, санаторные группы в учреждениях образования для детей, больных туберкулезом и с риском его разви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• специальные лечебно-воспитательные учреждения, учреждения специального образования, центры коррекционно-развивающего обучения и реабилитации, специальные классы (группы) в учреждениях образования и дома ребенка (группы) для детей с интеллектуальной недостаточностью и детей с поражением центральной нервной системы с нарушением психики, слепоглухих дет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ание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Министерства труда и социальной защиты Республики Беларусь № 57 от 07.07.2014 «О некоторых вопросах предоставления компенсации по условиям труда в виде сокращенной продолжительности рабочего времени», приложение «Список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», главы 25, 27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9"/>
      </w:tblGrid>
      <w:tr>
        <w:trPr/>
        <w:tc>
          <w:tcPr>
            <w:tcW w:w="465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Начальник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главного управления образования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Гродненского облисполкома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Р.Ю.Абрамчик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                    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uto" w:line="240" w:before="0" w:after="0"/>
              <w:ind w:left="174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едседатель  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Гродненской областной организации Белорусского профсоюза работников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разования и науки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Л.О.Шпак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52:00Z</dcterms:created>
  <dc:creator>Admin</dc:creator>
  <dc:description/>
  <cp:keywords/>
  <dc:language>en-US</dc:language>
  <cp:lastModifiedBy>Admin</cp:lastModifiedBy>
  <dcterms:modified xsi:type="dcterms:W3CDTF">2025-06-11T11:52:00Z</dcterms:modified>
  <cp:revision>2</cp:revision>
  <dc:subject/>
  <dc:title/>
</cp:coreProperties>
</file>