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служащих (профессий рабочих)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ериод отпусков которых требуется зам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бус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чик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воспитатель дошкольного образовани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(при отсутствии в штате заместителя главного бухгалтер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ный по общежитию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…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бщежитием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, руководитель группы бухгалтерии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по кадрам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ир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елянш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щик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юх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хонный рабочий (за исключением учреждений общего среднего и профессионально-технического образования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ар детского питания (повар) (за исключением учреждений общего среднего и  профессионально-технического  образования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спитател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по стирке и ремонту спецодежды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ж (вахтер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мусоропроводов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помещений учреждений дошкольного образования всех типов и наименований, школ-интернатов всех типов и наименований, специальных учреждений образования всех типов и наименований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щик территорий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ф-повар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>Начальник главного</w:t>
            </w:r>
          </w:p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управления образования </w:t>
            </w:r>
          </w:p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Гродненского облисполкома </w:t>
            </w:r>
          </w:p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>Р.Ю.Абрамчик</w:t>
            </w:r>
          </w:p>
        </w:tc>
        <w:tc>
          <w:tcPr>
            <w:tcW w:w="4786" w:type="dxa"/>
            <w:tcBorders/>
          </w:tcPr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Председатель </w:t>
            </w:r>
          </w:p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>Гродненской областной организации</w:t>
            </w:r>
          </w:p>
          <w:p>
            <w:pPr>
              <w:pStyle w:val="Underpoint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Белорусского профсоюза работников образования и науки </w:t>
            </w:r>
          </w:p>
          <w:p>
            <w:pPr>
              <w:pStyle w:val="Underpoint"/>
              <w:ind w:hanging="0"/>
              <w:rPr/>
            </w:pPr>
            <w:r>
              <w:rPr>
                <w:sz w:val="26"/>
              </w:rPr>
              <w:t xml:space="preserve">                                             </w:t>
            </w:r>
            <w:r>
              <w:rPr>
                <w:sz w:val="26"/>
              </w:rPr>
              <w:t>Л.О.Шпак</w:t>
            </w:r>
          </w:p>
        </w:tc>
      </w:tr>
    </w:tbl>
    <w:p>
      <w:pPr>
        <w:pStyle w:val="Underpoint"/>
        <w:ind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1:00Z</dcterms:created>
  <dc:creator>User</dc:creator>
  <dc:description/>
  <cp:keywords/>
  <dc:language>en-US</dc:language>
  <cp:lastModifiedBy>Пользователь</cp:lastModifiedBy>
  <cp:lastPrinted>2025-04-18T11:51:00Z</cp:lastPrinted>
  <dcterms:modified xsi:type="dcterms:W3CDTF">2025-07-30T11:15:00Z</dcterms:modified>
  <cp:revision>5</cp:revision>
  <dc:subject/>
  <dc:title/>
</cp:coreProperties>
</file>